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9» мая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15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Андреевского сельского поселения Омского муниципального района Омской области «Об исполнении бюджета Андреевского сельского поселения Омского муниципального района Омской области за 2020 год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Андреевского сельского поселения «Об исполнении бюджета Андреевского сельского поселения Омского муниципального района Омской области за 2020 год» к рассмотр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проведение публичных слушаний по указанному проекту Решения Совета Андреевского сельского поселения на      07.06.2021 года в 18-00 часов по адресу: Омская область, Омский район, с. Андреевка, ул. Центральная д.46 (здание конто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по вопросам муниципальной собственности, экономики и финансам подготовить заключение по итогам изучения, анализа и обобщения поступивших в ходе публичных слушаний замечаний и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официальных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кого поселения                                                     Н.В. Киселе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4:00Z</dcterms:created>
  <dc:creator>djob</dc:creator>
  <dc:description/>
  <cp:keywords/>
  <dc:language>en-US</dc:language>
  <cp:lastModifiedBy>user</cp:lastModifiedBy>
  <cp:lastPrinted>2021-05-24T15:00:00Z</cp:lastPrinted>
  <dcterms:modified xsi:type="dcterms:W3CDTF">2021-05-24T10:15:00Z</dcterms:modified>
  <cp:revision>3</cp:revision>
  <dc:subject/>
  <dc:title>РАСПОРЯЖЕНИЕ</dc:title>
</cp:coreProperties>
</file>